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 xml:space="preserve">Tabela </w:t>
      </w:r>
      <w:r>
        <w:rPr>
          <w:rFonts w:cs="Arial" w:ascii="Arial" w:hAnsi="Arial"/>
          <w:b/>
          <w:i/>
          <w:lang w:val="nl-NL"/>
        </w:rPr>
        <w:t>V.2.2</w:t>
      </w:r>
      <w:r>
        <w:rPr>
          <w:rFonts w:cs="MAC C Times" w:ascii="MAC C Times" w:hAnsi="MAC C Times"/>
          <w:b/>
          <w:i/>
          <w:lang w:val="nl-NL"/>
        </w:rPr>
        <w:t xml:space="preserve"> Drug vid koristewe/odlo`uvawe na otpad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tbl>
      <w:tblPr>
        <w:tblW w:w="14773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683"/>
        <w:gridCol w:w="2057"/>
        <w:gridCol w:w="1309"/>
        <w:gridCol w:w="1496"/>
        <w:gridCol w:w="2618"/>
        <w:gridCol w:w="1870"/>
        <w:gridCol w:w="1870"/>
      </w:tblGrid>
      <w:tr>
        <w:trPr>
          <w:trHeight w:val="88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Otpaden materijal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Broj od Evropski katalog na otpad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Glaven izvor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b/>
                <w:lang w:val="nl-NL"/>
              </w:rPr>
              <w:t xml:space="preserve">            </w:t>
            </w:r>
            <w:r>
              <w:rPr>
                <w:rFonts w:cs="MAC C Times" w:ascii="MAC C Times" w:hAnsi="MAC C Times"/>
                <w:b/>
                <w:lang w:val="nl-NL"/>
              </w:rPr>
              <w:t>Koli~ina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Prerabotka / odlo`uvawe vo ramkite na samata lokacija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Prerabotka, reupotreba ili reciklirawe so prevzema~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Odlo`uvawe nadvor od lokacijata</w:t>
            </w:r>
          </w:p>
        </w:tc>
      </w:tr>
      <w:tr>
        <w:trPr>
          <w:trHeight w:val="51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t/ mese~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</w:t>
            </w:r>
            <w:r>
              <w:rPr>
                <w:rFonts w:cs="MAC C Times" w:ascii="MAC C Times" w:hAnsi="MAC C Times"/>
                <w:b/>
                <w:vertAlign w:val="superscript"/>
                <w:lang w:val="nl-NL"/>
              </w:rPr>
              <w:t>3</w:t>
            </w:r>
            <w:r>
              <w:rPr>
                <w:rFonts w:cs="MAC C Times" w:ascii="MAC C Times" w:hAnsi="MAC C Times"/>
                <w:b/>
                <w:lang w:val="nl-NL"/>
              </w:rPr>
              <w:t>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mese~no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jalovina (humus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1 04 0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rudnik za gl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4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7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rekultivacija na povr{inite na koi {to e zavr{ena eksploatacija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 samata lokaci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e se odlo`uva nadvor od lokacija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urov {kar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 12 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oddelenie za formir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ovtorno se vra}a na melewe i se vklu~uva vo proizvodniot proce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 e identifikuva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 e identifikuvan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tpad od gumeni trak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6 01 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l-NL"/>
              </w:rPr>
              <w:t>oddelenie za formir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</w:t>
            </w: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 specijalno za toa opredeleno mes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su{en {kar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 12 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ddelenie za slag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8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a deponijat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( odlagali{te za glina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l-NL"/>
              </w:rPr>
              <w:t>ne e identifikuva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e se odlo`uva nadvor od lokacija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e~en {kar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 12 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ddelenie za paletir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neposredno do samata lokacija ( na {emata e obele`ano so broj </w:t>
            </w:r>
            <w:r>
              <w:rPr>
                <w:rFonts w:cs="Arial" w:ascii="Arial" w:hAnsi="Arial"/>
                <w:lang w:val="nb-NO"/>
              </w:rPr>
              <w:t>I</w:t>
            </w:r>
            <w:r>
              <w:rPr>
                <w:rFonts w:cs="MAC C Times" w:ascii="MAC C Times" w:hAnsi="MAC C Times"/>
                <w:lang w:val="nb-NO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del se mele i se proidava kako somelen materijal koj slu`i kako postilka na teniski igrali{ta  ili se vr{i nejzino prevzemawe od mesni zaednici ili privatni lica za tamponirawe na crn pat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e se odlo`uva nadvor od lokacija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alemi od stre~ folij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5 01 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ddelenie za paletir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.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dlo`uvawe vo ramkite na samata instalaci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potreba od strana na prevzema~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tpad od `elez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FF0000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color w:val="FF0000"/>
                <w:lang w:val="nb-NO"/>
              </w:rPr>
              <w:t xml:space="preserve">   </w:t>
            </w:r>
            <w:r>
              <w:rPr>
                <w:rFonts w:cs="MAC C Times" w:ascii="MAC C Times" w:hAnsi="MAC C Times"/>
                <w:lang w:val="nb-NO"/>
              </w:rPr>
              <w:t>16 01 99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tehni~ki sektor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( odr`uvaw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.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na samata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( na {emata obele`ano so broj 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upotreba od strana na prevzema~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otpad  od drveni palet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5 01 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oddelenie za paletiraw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</w:t>
            </w:r>
            <w:r>
              <w:rPr>
                <w:rFonts w:cs="MAC C Times" w:ascii="MAC C Times" w:hAnsi="MAC C Times"/>
                <w:lang w:val="nl-NL"/>
              </w:rPr>
              <w:t>1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nl-NL"/>
              </w:rPr>
              <w:t>na samata lokacij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l-NL"/>
              </w:rPr>
              <w:t>( na {emata obele`ano so broj 4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potreba od strana na prevzema~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tpad od mas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3 02 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zamena na maslata od vozil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.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dlo`uvawe vo ramkite na samata lokacija od kade se upotrebuvaat za podma~kuvawe na ma{inite vo pogono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e e identifikuva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ne e identifikuvan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izme{an komunalen otpa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0 03 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rabotilnici, magacini i od krugot na fabrik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dlo`uvawe vo ramkite na samata instalacija od kade {to go prevzema komunale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tpad od kuj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0 01 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restoran za ishra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odlo`uvawe vo ramkite na samata instalacija od kade {to go prevzema komunale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otpad od gumi od vozi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6 01 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transportnite sredstva koi se vo sopstvenost na organizacij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l-NL"/>
              </w:rPr>
              <w:t>6 gumi godi{n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odlo`uvawe vo ramkite na samata instalacija od kade {to go prevzema soodveten prevzema~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aterii i akomulator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6 06 0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od transportnite uredi koi se vo sopstvenost na organizacija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 akomulatori godi{n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odlo`uvawe vo ramkite na samata instalacija od kade {to go prevzema soodveten prevzema~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b-NO"/>
              </w:rPr>
              <w:t>vo nadle`nost na prevzema~ot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56:00Z</dcterms:created>
  <dc:creator>EUROMAK</dc:creator>
  <dc:description/>
  <dc:language>en-US</dc:language>
  <cp:lastModifiedBy>emk</cp:lastModifiedBy>
  <cp:lastPrinted>2007-03-09T15:56:00Z</cp:lastPrinted>
  <dcterms:modified xsi:type="dcterms:W3CDTF">2007-06-09T19:03:00Z</dcterms:modified>
  <cp:revision>20</cp:revision>
  <dc:subject/>
  <dc:title>     Tabela V</dc:title>
</cp:coreProperties>
</file>